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3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ДОМЛЕНИЕ ОБ ИСПОЛЬЗОВАНИИ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/>
      </w:pPr>
      <w:r>
        <w:rPr>
          <w:b/>
          <w:sz w:val="18"/>
          <w:szCs w:val="18"/>
        </w:rPr>
        <w:t>БИРЖВОЙ ИНФОРМ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  <w:t>«Российский акционерный коммерческий дорожный банк» (публичное акционерное общество) в соответствии в соответствии с «Порядком использования Биржевой информации, предоставляемой ПАО Московская Биржа», раскрытого на официальном сайте ПАО Московская Биржа в сети Интернет по адресу https://fs.moex.com/files/7064, уведомляет Клиента</w:t>
      </w:r>
    </w:p>
    <w:p>
      <w:pPr>
        <w:pStyle w:val="Normal"/>
        <w:shd w:fill="FFFFFF" w:val="clear"/>
        <w:spacing w:lineRule="exact" w:line="240" w:before="235" w:after="0"/>
        <w:ind w:right="610" w:hanging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_________, </w:t>
      </w:r>
    </w:p>
    <w:p>
      <w:pPr>
        <w:pStyle w:val="Normal"/>
        <w:shd w:fill="FFFFFF" w:val="clear"/>
        <w:spacing w:lineRule="exact" w:line="240" w:before="235" w:after="0"/>
        <w:ind w:right="610" w:hanging="0"/>
        <w:jc w:val="both"/>
        <w:rPr/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t>ФИО/НАИМЕНОВАНИЕ Клиента, дата и номер договора на брокерское обслуживание</w:t>
      </w:r>
    </w:p>
    <w:p>
      <w:pPr>
        <w:pStyle w:val="Normal"/>
        <w:shd w:fill="FFFFFF" w:val="clear"/>
        <w:spacing w:lineRule="exact" w:line="240" w:before="235" w:after="0"/>
        <w:ind w:left="125" w:right="610" w:hanging="0"/>
        <w:jc w:val="both"/>
        <w:rPr/>
      </w:pPr>
      <w:r>
        <w:rPr>
          <w:sz w:val="18"/>
          <w:szCs w:val="18"/>
        </w:rPr>
        <w:t>что Клиент может использовать Биржевую информацию исключительно в целях участия в торгах (принятия решения о выставлении/невыставлении заявки, объявления (подачи) заявок Участнику торгов для заключению сделок на Бирже, ведения в системах бэк-офиса учета заключенных за счет Клиента сделок). За нарушения, допущенные Клиентом при использовании Биржевой информации, Клиент несет ответственность в соответствии с Правилами проведения торгов ПАО Московская Биржа. В случае использования Клиентом Биржевой информации в целях, отличных от целей участия в торгах, Участник торгов обязан применить к Клиенту одну из следующих мер ответственности: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/>
      </w:pPr>
      <w:r>
        <w:rPr>
          <w:sz w:val="18"/>
          <w:szCs w:val="18"/>
        </w:rPr>
        <w:t>•</w:t>
      </w: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Предупреждение о нарушении использования Биржевой информации в письменном виде;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/>
      </w:pPr>
      <w:r>
        <w:rPr>
          <w:sz w:val="18"/>
          <w:szCs w:val="18"/>
        </w:rPr>
        <w:t>•</w:t>
      </w: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Приостановление представления Клиенту Биржевой информации до устранения допущенных Клиентом нарушений в отношении использования Биржевой информации;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/>
      </w:pPr>
      <w:r>
        <w:rPr>
          <w:sz w:val="18"/>
          <w:szCs w:val="18"/>
        </w:rPr>
        <w:t>•</w:t>
      </w: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Прекращение предоставления Клиенту Биржевой информации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  <w:t>Дата уведомления Клиента: «___» _______________ 20 ___ г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  <w:t>Подпись клиента: _______________________/____________________/</w:t>
      </w:r>
    </w:p>
    <w:p>
      <w:pPr>
        <w:pStyle w:val="Normal"/>
        <w:ind w:firstLine="70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20:00Z</dcterms:created>
  <dc:creator>mevseeva</dc:creator>
  <dc:description/>
  <cp:keywords/>
  <dc:language>en-US</dc:language>
  <cp:lastModifiedBy>Стерчак</cp:lastModifiedBy>
  <cp:lastPrinted>2017-05-26T17:35:00Z</cp:lastPrinted>
  <dcterms:modified xsi:type="dcterms:W3CDTF">2023-03-28T13:45:00Z</dcterms:modified>
  <cp:revision>4</cp:revision>
  <dc:subject/>
  <dc:title>Приложение 20</dc:title>
</cp:coreProperties>
</file>